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09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одровой Ольги Михайл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09 срока полномочий 2023-2028 гг., включенным в резерв состава участковой избирательной комиссии избирательного участка № 03-09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09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09 срока полномочий 2023-2028 гг. с правом решающего голоса Бодровой Ольге Михайл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0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одр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Ольг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Михайл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4:36:00Z</dcterms:modified>
  <cp:revision>18</cp:revision>
  <dc:subject/>
  <dc:title>ТЕРРИТОРИАЛЬНАЯ ИЗБИРАТЕЛЬНАЯ  КОМИССИЯ</dc:title>
</cp:coreProperties>
</file>